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  <w:u w:val="thic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62400</wp:posOffset>
            </wp:positionH>
            <wp:positionV relativeFrom="margin">
              <wp:posOffset>-333375</wp:posOffset>
            </wp:positionV>
            <wp:extent cx="159067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none"/>
        </w:rPr>
        <w:t xml:space="preserve">                                        </w:t>
      </w:r>
      <w:r>
        <w:rPr>
          <w:sz w:val="36"/>
          <w:szCs w:val="36"/>
          <w:u w:val="thick"/>
        </w:rPr>
        <w:t>RESUME</w:t>
      </w:r>
    </w:p>
    <w:p>
      <w:pPr>
        <w:pStyle w:val="Heading"/>
        <w:jc w:val="left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Heading"/>
        <w:jc w:val="left"/>
        <w:rPr>
          <w:sz w:val="28"/>
          <w:szCs w:val="28"/>
          <w:u w:val="double"/>
        </w:rPr>
      </w:pPr>
      <w:r>
        <w:rPr>
          <w:sz w:val="32"/>
          <w:szCs w:val="32"/>
          <w:u w:val="none"/>
        </w:rPr>
        <w:t xml:space="preserve">                                    </w:t>
      </w:r>
      <w:r>
        <w:rPr>
          <w:sz w:val="28"/>
          <w:szCs w:val="28"/>
          <w:u w:val="double"/>
        </w:rPr>
        <w:t xml:space="preserve">DINECHE COUMAR.J              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Objective:</w:t>
      </w:r>
    </w:p>
    <w:p>
      <w:pPr>
        <w:pStyle w:val="Normal"/>
        <w:rPr/>
      </w:pPr>
      <w:r>
        <w:rPr/>
        <w:tab/>
        <w:tab/>
        <w:tab/>
        <w:t xml:space="preserve">To Pursue a career with a Progressive organization playing 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role in management tasks and helping in achieving organiz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thick"/>
        </w:rPr>
        <w:t>Educational Qualification:</w:t>
      </w:r>
      <w:r>
        <w:rPr/>
        <w:tab/>
        <w:t>B. Tech., M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ization                 :       Civil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Passing</w:t>
        <w:tab/>
        <w:t xml:space="preserve">    :</w:t>
        <w:tab/>
        <w:t>Ma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</w:t>
        <w:tab/>
        <w:tab/>
        <w:tab/>
        <w:t xml:space="preserve">    :  </w:t>
        <w:tab/>
        <w:t>First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</w:t>
        <w:tab/>
        <w:tab/>
        <w:t xml:space="preserve">    :</w:t>
        <w:tab/>
        <w:t>Pondicherry Engineering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</w:t>
        <w:tab/>
        <w:tab/>
        <w:t xml:space="preserve">    :</w:t>
        <w:tab/>
        <w:t>Pondicherry Univers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 Grad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ization                  :      Marketing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Passing               :      Ma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                      :      Annamalai Univers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Computer Knowledge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Languages</w:t>
        <w:tab/>
        <w:tab/>
        <w:t xml:space="preserve">    :</w:t>
        <w:tab/>
        <w:t>C, C++, Java, HTML, DHTML, JSP, Servlets, JDBC,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ing Languages       :</w:t>
        <w:tab/>
        <w:t>V.B Script, Java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</w:t>
        <w:tab/>
        <w:tab/>
        <w:t xml:space="preserve">    :</w:t>
        <w:tab/>
        <w:t>Oracle 8i, JDBC, 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System           :</w:t>
        <w:tab/>
        <w:t>MS-Dos, Windows 200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111394117"/>
      <w:bookmarkStart w:id="1" w:name="_Hlk111394117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thick"/>
        </w:rPr>
        <w:t>Current Job: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urrently working in PERI FORMWORKS INDIA PVT LTD (MNC) -Sales Managemen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sponsible for the overall ROI of all Vertical Business units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rategize for new product development as per market needs in the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nsure market share improvement as per company Target in the Reg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mulation of strategy for Marketing and sales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ver seeing market research and feasibility study of product vert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Yearly sales Target vs prorate analysis and helping team to achieve the expected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trategizing sales and Key accounts 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lose coordination with operation and accounts team and ensuring smooth process is ad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ding pathways to expand company’s operations and business across south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etworking with Business owners and finding new business fea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Ensuing Brand visibility and brand equity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nsuring Morale of the team members and keeping motiv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articipation in revenue meeting with key inputs to Management at regular inter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Order forecasting, planning and budgeting for the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Optimization of manpower and motivating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oordination with HR on training module for th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Participation in industry seminars and exhibi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Previous job experience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CHIEF MARKETING OFFICER (CMO) – SUN INFRAA Pvt Ltd- Leading Turnkey Construction and Interiors Compan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sponsible for the overall ROI of all Vertical Business units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erall responsibility for all of the company’s marketing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reating budget for marketing activities and updating to th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mulation of strategy for Marketing and sales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pdating management on new acquisition’s and tie 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ver seeing market research and feasibility study of product vert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Yearly sales Target vs prorate analysis and helping team to achieve the expected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ew product Development and updating management on B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rategizing B2B sales and Key accounts 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lose coordination with operation and accounts team and ensuring smooth process is ad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inding pathways to expand company’s operations and business across south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etworking with Business owners and finding new business fea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nsuing Brand visibility and brand equity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nsuring Morale of the team members and keeping motiv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articipation in revenue meeting with key inputs to Management at regular inter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Order forecasting, planning and budgeting for the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Optimization of manpower and motivating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oordination with HR on training module for th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Participation in industry seminars and exhibi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VICE PRESIDENT - TISPL (India ) Pvt Lt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1. Competitor analysis and sales strategy update to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w product development and marketing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esentation of pricing strategy to th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sponsible for overall ROI of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ordinating and participating in seminars and exhib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suring for smooth and successful negotiation with the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ular updates to the management on the business trends and actions plans for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rket survey and establishing new branch offices at potenti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nsuring   maximum ROI of th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rket intelligence and develop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rder forecasting, planning and budgeting for the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Optimization of manpower and motivating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Price positioning of the product, coordinating with the production department ensu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Liquidity as per the schedule mutually accepted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15. Brand promotion and increasing the brand equity of the product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6. Conducting seminars to engineers and contractors on a regular ba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7. Motivating and training second level mana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 Ensuring the customer satisfaction and find innovative methods for servicing th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. Ensuring max output form Channel partn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 Maintaining relationship with corporate compan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1. Ensuring collections on time and reducing the old outstan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 Sales Head(Pan India)- in Paschal Form works (India ) Pvt Ltd ( German  MNC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aders in scaffolding and Form works.</w:t>
      </w:r>
      <w:r>
        <w:rPr>
          <w:b/>
          <w:u w:val="thick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" w:name="_Hlk111394117"/>
      <w:bookmarkStart w:id="3" w:name="_Hlk111394117"/>
      <w:bookmarkEnd w:id="3"/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1. Regular updates to the management on the business trends and actions plans for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sponsible for overall sales of the scaffolding and Form works Division for th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ket survey and establishing new branch offices at potenti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suring   maximum ROI of th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ket intelligence and develop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rder forecasting, planning and budgeting for the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ptimisation of manpower and motivating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ice positioning of the product, coordinating with the production department ensu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idity as per the schedule mutually accepted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9. Brand promotion and increasing the brand equity of the product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0. Conducting seminars to engineers and contractors on a regular ba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 Motivating and training second level mana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2. Ensuring the customer satisfaction and find innovative methods for servicing th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3. ensuring max output form Channel partn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4. Maintaining relationship with corporate compan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5. Ensuring collections on time and reducing the old outstan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4.Worked as Sales Manager- for SSF- (Building Materials Division of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XENEL-ABT GROUP) in SAUDI ARAB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1. Regular updates to the management on the business trends and actions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sponsible for overall sales of the scaffolding Division for th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ket survey and establishing new branch offices at potenti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suring   maximum ROI of th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ket intelligence and develop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rder forecasting, planning and budgeting for the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ptimization of manpower and motivating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ice positioning of the product, coordinating with the production department ensu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idity as per the schedule mutually accepted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9. Brand promotion and increasing the brand equity of the product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0. Conducting seminars to engineers and contractors on a regular ba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. Motivating and training second level mana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2. Ensuring the customer satisfaction and find innovative methods for servicing th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3. Ensuring max output form Channel partn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4. Maintaining relationship with corporate compan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5. Ensuring collections on time and reducing the old outstan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 Worked as Sales Head-Construction Equipments fo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HYUNDAI EAST AFRICA LTD in TANZANIA (East Africa</w:t>
      </w:r>
      <w:r>
        <w:rPr>
          <w:b/>
          <w:u w:val="single"/>
        </w:rPr>
        <w:t>).</w:t>
      </w:r>
      <w:r>
        <w:rPr>
          <w:b/>
          <w:u w:val="thick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>1. Responsible for overall sales of the construction Equipment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paring sales plan and ensuring the achie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ket trend analysis and formulating new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ew product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nning and implementation of Brand Building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lanning and Budgeting for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ice positioning of th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nsuring max ROI for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9. Optimisation Of man power and minimizing of co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0. Market survey and identifying potential pla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 Motivating and training second level mana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2. Ensuring the customer satisfaction and find innovative methods for servicing th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3. Ensuring max output form Channel partn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4. Responsible for the smooth function of the C &amp; F depart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5. Identifying potential places for opening retail outle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thick"/>
        </w:rPr>
      </w:pPr>
      <w:r>
        <w:rPr>
          <w:bCs/>
          <w:u w:val="thick"/>
        </w:rPr>
      </w:r>
    </w:p>
    <w:p>
      <w:pPr>
        <w:pStyle w:val="Normal"/>
        <w:rPr/>
      </w:pPr>
      <w:r>
        <w:rPr>
          <w:b/>
          <w:u w:val="thick"/>
        </w:rPr>
        <w:t>6. Senior manager Marketing</w:t>
      </w:r>
      <w:r>
        <w:rPr>
          <w:u w:val="thick"/>
        </w:rPr>
        <w:t xml:space="preserve"> - Construction Division for </w:t>
      </w:r>
      <w:r>
        <w:rPr>
          <w:b/>
          <w:u w:val="thick"/>
        </w:rPr>
        <w:t xml:space="preserve">Ameya 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 xml:space="preserve">Dye chem. Pvt.ltd (India). 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>
          <w:b/>
          <w:u w:val="single"/>
        </w:rPr>
        <w:t>Responsibiliti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Responsible for all India sales of the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Planning and budgeting for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New product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Competitor analysis of th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Developing and implementation of Strategy for th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Price posi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Pilot running of the product in a particular ge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Finding the gaps and deriv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Planning and implementation of brand promotional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racking the progress and feed back from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Cs/>
        </w:rPr>
        <w:t xml:space="preserve"> Market Intelligence and Competitor Activi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2. Optimisation Of man power and minimizing of co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3. Market survey and identifying potential pla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4. Motivating and training second level mana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5. Ensuring max ROI to the compa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7. MANAGER</w:t>
      </w:r>
      <w:r>
        <w:rPr>
          <w:bCs/>
          <w:u w:val="thick"/>
        </w:rPr>
        <w:t xml:space="preserve"> –Retail Steel Business for </w:t>
      </w:r>
      <w:r>
        <w:rPr>
          <w:b/>
          <w:u w:val="thick"/>
        </w:rPr>
        <w:t>ESSAR STEELS</w:t>
      </w:r>
      <w:r>
        <w:rPr>
          <w:bCs/>
          <w:u w:val="thick"/>
        </w:rPr>
        <w:t xml:space="preserve"> </w:t>
      </w:r>
      <w:r>
        <w:rPr>
          <w:b/>
          <w:u w:val="thick"/>
        </w:rPr>
        <w:t>LTD</w:t>
      </w:r>
      <w:r>
        <w:rPr>
          <w:bCs/>
          <w:u w:val="thick"/>
        </w:rPr>
        <w:t xml:space="preserve"> in Tamil Nadu (INDIA)</w:t>
      </w:r>
      <w:r>
        <w:rPr>
          <w:b/>
          <w:u w:val="thick"/>
        </w:rPr>
        <w:t xml:space="preserve"> 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thick"/>
        </w:rPr>
        <w:t>Responsibiliti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 Opening of new Retail outlets in potential places there by creating mor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Revenue to the compa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Achieving Business targets and ensuring smooth running of each Retai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Outle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 Planning and budgeting for each outlet. </w:t>
      </w:r>
    </w:p>
    <w:p>
      <w:pPr>
        <w:pStyle w:val="Normal"/>
        <w:ind w:firstLine="45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Motivating and Training of sales peo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 Coordinating with factory and Handling logistics iss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 Ensuring Maximum ROI from each retail outl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 Responsible for customer relation mana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 Market Intelligence and Competitor Activi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 Optimisation Of man power and minimizing of co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0. Conducting Brand promotional activities. </w:t>
      </w:r>
    </w:p>
    <w:p>
      <w:pPr>
        <w:pStyle w:val="Normal"/>
        <w:ind w:firstLine="45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 Market survey and identifying potential pla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thick"/>
        </w:rPr>
      </w:pPr>
      <w:r>
        <w:rPr>
          <w:b/>
          <w:bCs/>
        </w:rPr>
        <w:t xml:space="preserve"> </w:t>
      </w:r>
      <w:r>
        <w:rPr>
          <w:b/>
          <w:bCs/>
          <w:u w:val="thick"/>
        </w:rPr>
        <w:t>8.</w:t>
      </w:r>
      <w:r>
        <w:rPr>
          <w:u w:val="thick"/>
        </w:rPr>
        <w:t xml:space="preserve"> </w:t>
      </w:r>
      <w:r>
        <w:rPr>
          <w:b/>
          <w:bCs/>
          <w:u w:val="thick"/>
        </w:rPr>
        <w:t>ASSISTANT MANAGER</w:t>
      </w:r>
      <w:r>
        <w:rPr>
          <w:u w:val="thick"/>
        </w:rPr>
        <w:t xml:space="preserve">- Key Accounts Marketing in </w:t>
      </w:r>
      <w:r>
        <w:rPr>
          <w:b/>
          <w:bCs/>
          <w:u w:val="thick"/>
        </w:rPr>
        <w:t>ADITHYA BIRLA    GROUP handling</w:t>
      </w:r>
      <w:r>
        <w:rPr>
          <w:u w:val="thick"/>
        </w:rPr>
        <w:t xml:space="preserve"> corporate sales for Karnataka and Goa state (INDIA).</w:t>
      </w:r>
      <w:r>
        <w:rPr>
          <w:b/>
          <w:u w:val="thick"/>
        </w:rPr>
        <w:t xml:space="preserve">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 xml:space="preserve">1. As a Team leader for two states planning, achieving sales target and motivating sales team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eeting corporate clients, engineers and architects, getting business for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nning and conducting brand promotional activities and technical m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sponsible for customer relationship management and project relation ship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ket intelligence on competitor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s a technical person handling customer complaint and guiding the </w:t>
      </w:r>
    </w:p>
    <w:p>
      <w:pPr>
        <w:pStyle w:val="Normal"/>
        <w:rPr/>
      </w:pPr>
      <w:r>
        <w:rPr/>
        <w:t>Customer service execu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andling logistics and C&amp;F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ntributing maximum realization to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inimising cost and optimization of man po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 xml:space="preserve">9. Area in Charge-The Associated cement companies ltd (INDIA) 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Responsibilities: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>
          <w:bCs/>
        </w:rPr>
        <w:t>1.</w:t>
      </w:r>
      <w:r>
        <w:rPr/>
        <w:t xml:space="preserve"> Meeting engineers and architects, getting business for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ning and conducting brand promotional activities in developed and under developed mar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anding network in under represented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s a technical person handling customer complaint and guiding the customer service execu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ndling logistics and C&amp;F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ntributing maximum realization to the compan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/>
      </w:pPr>
      <w:r>
        <w:rPr>
          <w:b/>
          <w:u w:val="thick"/>
        </w:rPr>
        <w:t xml:space="preserve">Training Attended: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1. Proffesional selling skills-Archieve Global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Communication and Analytical Skills–Dale Carna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How to achieve corporate goals-Boston consulta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Workshop on customer handling-NIS-Banga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Marketing and Management skills – Liba – Chen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Handling customer complaints-Paradigm Power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u w:val="thick"/>
        </w:rPr>
        <w:t>Languages Known</w:t>
      </w:r>
      <w:r>
        <w:rPr>
          <w:b/>
        </w:rPr>
        <w:t>:</w:t>
      </w:r>
      <w:r>
        <w:rPr/>
        <w:t xml:space="preserve"> English, Tamil, Hindi, Malayalam,French and Japane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Extra-Curricular Activities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1. As a Basket ball Player represented state 3 times in national level tourn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ying Badminton and table ten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ying Guitar and Keybo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Personal Data: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  <w:t>Name</w:t>
        <w:tab/>
        <w:tab/>
        <w:tab/>
        <w:tab/>
        <w:tab/>
        <w:t>: DINECHE COUMAR.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s Name</w:t>
        <w:tab/>
        <w:tab/>
        <w:tab/>
        <w:tab/>
        <w:t>: V.JeyaKu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ab/>
        <w:tab/>
        <w:t>: 25-10-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</w:t>
        <w:tab/>
        <w:tab/>
        <w:tab/>
        <w:tab/>
        <w:tab/>
        <w:t>: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ab/>
        <w:tab/>
        <w:t>: 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al Status</w:t>
        <w:tab/>
        <w:tab/>
        <w:tab/>
        <w:t xml:space="preserve">            : Marrie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anent Address</w:t>
        <w:tab/>
        <w:tab/>
        <w:tab/>
        <w:t>: No.25, Nainiappa Pillai Street,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Pondicherry-605 001.</w:t>
        <w:tab/>
        <w:tab/>
        <w:tab/>
        <w:tab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Telephone Number (India))</w:t>
        <w:tab/>
        <w:tab/>
        <w:t>: 0413-2228269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Mobile Number (Saudi Arabia)</w:t>
        <w:tab/>
        <w:t>: + 91 6385561533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Passport Number</w:t>
        <w:tab/>
        <w:tab/>
        <w:t>: Z2898913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ddress for Communication</w:t>
        <w:tab/>
        <w:tab/>
        <w:t>: No.25, Nainiappa Pillai Street,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Pondicherry-605 001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INDIA</w:t>
        <w:tab/>
        <w:tab/>
        <w:tab/>
        <w:tab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hanging="2880"/>
        <w:rPr/>
      </w:pPr>
      <w:r>
        <w:rPr/>
        <w:t>e-mail</w:t>
        <w:tab/>
        <w:tab/>
        <w:t xml:space="preserve">: </w:t>
      </w:r>
      <w:hyperlink r:id="rId3">
        <w:r>
          <w:rPr>
            <w:rStyle w:val="InternetLink"/>
          </w:rPr>
          <w:t>dineshcoumar@rediffmail.com</w:t>
        </w:r>
      </w:hyperlink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0" w:firstLine="720"/>
        <w:rPr/>
      </w:pPr>
      <w:r>
        <w:rPr/>
        <w:t xml:space="preserve">    </w:t>
      </w:r>
      <w:r>
        <w:rPr/>
        <w:t>Yours Truly,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Dineche coumar J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neshcoumar@rediff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28:00Z</dcterms:created>
  <dc:creator>zoom8</dc:creator>
  <dc:description/>
  <cp:keywords/>
  <dc:language>en-US</dc:language>
  <cp:lastModifiedBy>Coumar, Dineche</cp:lastModifiedBy>
  <cp:lastPrinted>2016-08-19T13:20:00Z</cp:lastPrinted>
  <dcterms:modified xsi:type="dcterms:W3CDTF">2025-07-11T06:00:00Z</dcterms:modified>
  <cp:revision>5</cp:revision>
  <dc:subject/>
  <dc:title>RESUME</dc:title>
</cp:coreProperties>
</file>